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12426575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74647333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18589894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90703940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53633029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53754739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